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3591"/>
      </w:tblGrid>
      <w:tr>
        <w:trPr>
          <w:trHeight w:val="704" w:hRule="exact"/>
        </w:trPr>
        <w:tc>
          <w:tcPr>
            <w:tcW w:w="8522" w:type="dxa"/>
            <w:gridSpan w:val="2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color w:val="000080"/>
              </w:rPr>
            </w:pPr>
            <w:bookmarkStart w:id="0" w:name="LastJudge"/>
            <w:bookmarkEnd w:id="0"/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 xml:space="preserve">בית המשפט המחוזי בתל אביב 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יפו בשבתו כבית</w:t>
            </w:r>
            <w:r>
              <w:rPr>
                <w:rFonts w:cs="Tahoma" w:ascii="Tahoma" w:hAnsi="Tahoma"/>
                <w:b/>
                <w:bCs/>
                <w:color w:val="000080"/>
                <w:rtl w:val="true"/>
              </w:rPr>
              <w:t>-</w:t>
            </w:r>
            <w:r>
              <w:rPr>
                <w:rFonts w:ascii="Tahoma" w:hAnsi="Tahoma" w:cs="Tahoma"/>
                <w:b/>
                <w:b/>
                <w:bCs/>
                <w:color w:val="000080"/>
                <w:rtl w:val="true"/>
              </w:rPr>
              <w:t>משפט לערעורים אזרחיים</w:t>
            </w:r>
          </w:p>
        </w:tc>
      </w:tr>
      <w:tr>
        <w:trPr>
          <w:trHeight w:val="337" w:hRule="atLeas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80"/>
                <w:sz w:val="26"/>
                <w:szCs w:val="2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591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                     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רמ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0870-04-13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383"/>
        <w:gridCol w:w="5571"/>
      </w:tblGrid>
      <w:tr>
        <w:trPr/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פני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7954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כב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'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שופט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יהושע גייפמן</w:t>
            </w:r>
          </w:p>
          <w:p>
            <w:pPr>
              <w:pStyle w:val="Normal"/>
              <w:jc w:val="left"/>
              <w:rPr>
                <w:rFonts w:ascii="Arial" w:hAnsi="Arial" w:cs="FrankRueh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FrankRuehl" w:ascii="Arial" w:hAnsi="Arial"/>
                <w:b/>
                <w:bCs/>
                <w:sz w:val="28"/>
                <w:szCs w:val="28"/>
                <w:highlight w:val="yellow"/>
                <w:rtl w:val="true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  <w:lang w:val="en-US" w:eastAsia="en-US"/>
              </w:rPr>
            </w:r>
            <w:bookmarkStart w:id="1" w:name="FirstAppellant"/>
            <w:bookmarkStart w:id="2" w:name="FirstAppellant"/>
            <w:bookmarkEnd w:id="2"/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בקש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ע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נגד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24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ה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שיבים</w:t>
            </w:r>
          </w:p>
        </w:tc>
        <w:tc>
          <w:tcPr>
            <w:tcW w:w="557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א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מ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ט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האפוטרופוס הכללי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3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ק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ר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hyperlink r:id="rId2"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ת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cs="Times New Roman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42319-10-12</w:t>
        </w:r>
      </w:hyperlink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ת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.2.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השו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י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בקש</w:t>
      </w:r>
      <w:r>
        <w:rPr>
          <w:b/>
          <w:bCs/>
          <w:sz w:val="28"/>
          <w:szCs w:val="28"/>
          <w:rtl w:val="true"/>
        </w:rPr>
        <w:t>:</w:t>
        <w:tab/>
      </w:r>
      <w:r>
        <w:rPr>
          <w:b/>
          <w:b/>
          <w:bCs/>
          <w:sz w:val="28"/>
          <w:sz w:val="28"/>
          <w:szCs w:val="28"/>
          <w:rtl w:val="true"/>
        </w:rPr>
        <w:t>ע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bookmarkStart w:id="3" w:name="FirstLawyer"/>
      <w:r>
        <w:rPr>
          <w:b/>
          <w:b/>
          <w:bCs/>
          <w:sz w:val="28"/>
          <w:sz w:val="28"/>
          <w:szCs w:val="28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יב</w:t>
      </w:r>
      <w:bookmarkEnd w:id="3"/>
      <w:r>
        <w:rPr>
          <w:b/>
          <w:b/>
          <w:bCs/>
          <w:sz w:val="28"/>
          <w:sz w:val="28"/>
          <w:szCs w:val="28"/>
          <w:rtl w:val="true"/>
        </w:rPr>
        <w:t>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-2</w:t>
      </w:r>
      <w:r>
        <w:rPr>
          <w:b/>
          <w:bCs/>
          <w:sz w:val="28"/>
          <w:szCs w:val="28"/>
          <w:rtl w:val="true"/>
        </w:rPr>
        <w:t>:</w:t>
        <w:tab/>
      </w:r>
      <w:r>
        <w:rPr>
          <w:b/>
          <w:b/>
          <w:bCs/>
          <w:sz w:val="28"/>
          <w:sz w:val="28"/>
          <w:szCs w:val="28"/>
          <w:rtl w:val="true"/>
        </w:rPr>
        <w:t>ע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או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: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ב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: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ע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י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uppressLineNumbers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p>
      <w:pPr>
        <w:pStyle w:val="Normal"/>
        <w:suppressLineNumbers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bookmarkStart w:id="4" w:name="PsakDin"/>
            <w:bookmarkEnd w:id="4"/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val="en-US" w:eastAsia="en-US"/>
              </w:rPr>
              <w:t>החלטה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קשת רשות ערעור על החלטת בית המשפט למשפחה ב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א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שופט 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ליה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יו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6.2.1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hyperlink r:id="rId3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ת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ע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42319-10-12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לפיה הורה למבק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המתנגד לקיום צוואת האם המנוחה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פתוח ב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בקש והמשיב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-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ינם אח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מם הלכה לבית עולמה 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9.1.1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שיב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גיש בקשה לקיום צוואתה של המנוחה מ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3.3.94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               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הל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]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bookmarkStart w:id="5" w:name="ABSTRACT_START"/>
      <w:bookmarkEnd w:id="5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מבקש הגיש התנגדות לקיום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ההתנגדות הועברה לבירור מרשם הירושה לבית המשפט למשפח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צוואה שמבוקש לקיימה הינה צוואה בעדים</w:t>
      </w:r>
      <w:bookmarkStart w:id="6" w:name="ABSTRACT_END"/>
      <w:bookmarkEnd w:id="6"/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כתב ההתנגדות נטען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 המבק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יש להצהיר על בטלות הצוואה מהטעם שנפלו בה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גמים מהותי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חתימת המנוחה על הצוואה זויפ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צוואה נגועה בהשפעה בלתי הוגנ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שיב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-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טלו חלק בעריכ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כן נטען בכתב ההתנגדות שנפל בצוואה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גם צורנ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אשר לא נאמר בהצהרת ה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מופיעה בסיום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מנוחה הצהירה בפני העדים ש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כהוראת 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</w:t>
      </w:r>
      <w:hyperlink r:id="rId4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חוק הירושה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מבקש טען בבית משפט קמ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היות  ונפל פגם צורני בצווא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נטל הבאת הראיות מוטל על מבקש קיום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עליו לפתוח ב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ית משפט קמא דחה את הבקשה וקב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מתנגד לקיום הצוואה יפתח ב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על כך הוגשה בקשת רשות הערעו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שיב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צטרף לעמדת המבק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המשיב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ודיע שאין בכוונתו להתערב בהליך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אחר שעיינתי בהחלטת בית המשפט קמ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בקשת רשות הערעור ובתגובות החלטתי שלא ליתן רשות ערעו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שדין הבקש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להידח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ראשי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מדובר בהחלטת ביניים העוסקת בעניין קביעת סדר 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אין בית משפט שלערעור מתערב בעניין זה אלא רק כאשר נגרם עיוות דין וחובת הצדק מחייבת זא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יקרה של הדרישה הצורנית בצוואה ב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עדים יאשרו על גבי הצוואה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מנוחה הצהירה בפניהם ש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הוכיח שבפנינו 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שהמנוחה הייתה מודעת לרצינות מעשיה בעריכ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צוואת המנוחה ישנן אמירות ברור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נחתמו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 המנוח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מדובר ב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המצביעות לכאורה על מודעות המנוחה לעריכ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צוואה עליה חתמה המנוחה נאמ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" ...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מצהירה בזאת כי זאת הינה צוואתי האחרונ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כי הנני מבטלת בזאת את כל צוואותיי הקודמ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מצהירה כי זאת הינה צוואתי האחרונ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רצית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קבוע מה יעשה ברכושי לאחר מות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ני מצוו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נני ממנ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מבצעי צוואת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כל עוד בחיים הננ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רשאית הנני לשנות דברי צוואתי זו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כל עוד לא עשיתי כן תהיה צוואתי זו בת תוקף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אישור שנחתם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 שני ה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מעמד חתימ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 הצוואה נאמ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 "... 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נוח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י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]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חתמה בפנינו ובפני כל אחד מאתנו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על צוואתו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צ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ל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צוואתה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>.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.]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ז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הצהרה בכתב של העדים במעמד חתימ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זהה את המסמך כצוואה של המנוחה 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סמכת על הצהרת המנוחה ש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מופיע גם בפתח דברי הצוואה שנחתמה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 המנוחה במעמד ה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טען גם שעד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ד עמיחי סג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ערך את הצוואה וניסח את ההצהרות שבצוואה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ראו 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בקשת רשות הערעו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בית המשפט לא השתכנע שנגרם למבקש עיוות דין או שקיימת חובה להתערב מטעמי צדק בקביעת סדר הבאת הראיות שקבע בית משפט קמא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רק משום שהעדים לא אישרו במפורש בכתב שהמנוחה הצהירה ש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זאת חרף ההצהרות החתומות של המנוחה ושל העדים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פי שהובאו לעי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קביעה בעניין נטל הבאת הראיות אינה גוזרת את גורל התביעה ואינה משפיעה על נטל השכנו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נטלי ההוכחה במשפט מחולקים לנטל השכנוע ונטל הבאת הראיו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רא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hyperlink r:id="rId5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ד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נ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4/69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 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נוימן נ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כהן פ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ד כ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ד</w:t>
        </w:r>
      </w:hyperlink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90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hyperlink r:id="rId6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פ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28/49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זרקא נ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היועמ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ש לממשלה פ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ד ד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04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טל השכנוע הוא החובה העיקרית ומהווה תנאי לזכייה במשפט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טל השכנוע הוא שקובע את ההכרעה במשפט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בעניין נטל השכנוע בימ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 קמא לא דן ולא הביע את עמדת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ם מטעם זה לא נגרם עיוות דין ואין עילה מחובת הצדק להתערב בהחלטת בימ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 קמ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זאת ועוד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hyperlink r:id="rId7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צו בתי המשפט</w:t>
        </w:r>
      </w:hyperlink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סוגי החלטות שלא תינתן בהם רשות ערעו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תשס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ט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09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מור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 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א תינתן רשות ערעור על החלטה מן הסוגים המפורטים להל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חלטה בעני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סדר שמיעת 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חלטה בעניין סדר  הבאת עדו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". 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ני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ם לגופו של עני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דין הבקשה להידח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hyperlink r:id="rId8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ב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מ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1511/05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לוני 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לונית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דינים עליון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[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4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,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קבע כ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שופט רובינשטי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קשה להלום כי בצוואה שבפנינ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בה נאמר מפורשות כי החותמת מצהירה כי 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בהמשך אותו עמוד עצמו  מצהירים עורך הד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עדה נוספת באשר לחתימ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נפל פגם ברמה ובמשקל המעבירים את הנט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יש לראות דברים במהותם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ך יהא זה מנוגד לשכל היש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מלאכותי לסבור כי במקרה דנן אכן עבר הנטל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שנם בהחלט פגמ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היו מהווים עילה להעברת הנט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פגם הנטען במקרה דנן על פני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וצמתו איננה כזאת המצדיקה את הדב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זאת ועוד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חוק בית המשפט למשפחה מור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כל עניין של דיני ראיות וסדרי ד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אין עליו הוראה אחרת לפי חוק ז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נהג בית המשפט בדרך הנראית לו הטובה ביותר לעשיית משפט צדק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.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כוח 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חוק בית המשפט למשפחה הוראה זו חלה על בירור התנגדות לקיום 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אשר עילת הסכסוך הינה סכסוך בתוך המשפח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פי שעולה מכתב ההתנגד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סכסוך שבנדון הוא בין ילדי המנוח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שזור בהתנהלות האחים ובהתנהגותם כלפי אמם עובר לעריכ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כלל הנהוג בדיני צווא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המתנגד לקיום הצוואה בעילה של פגמים שאינם צורניי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פותח ב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אולם כאשר קיים גם פגם צורני בצווא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נטל הבאת הראיות מוטל על המבקש לקיים את הצוואה והוא יפתח בהבאת הראיו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ראו </w:t>
      </w:r>
      <w:hyperlink r:id="rId9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ר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2257/91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לנדאו 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וי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דינים עליון כ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ב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68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; </w:t>
      </w:r>
      <w:hyperlink r:id="rId10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5640/92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יובל 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באומ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תקדין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עליון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96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19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; </w:t>
      </w:r>
      <w:hyperlink r:id="rId11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א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510/90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כצנשטיין נ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 xml:space="preserve">' 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סידרנסקי פ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ד מה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2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24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חד עם זא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כאשר אנחנו דנים בקביעת נטל הבאת הראיו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בשאלה מי מהצדדים יפתח בהבאת הראיות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ניתן מכוח סעיפ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לחוק בית המשפט למשפחה לבחון את הפגם הצורני הנטען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במהות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לקבוע האם נפל פגם המצדיק את העברת נטל הבאת הראיות מהמתנגד בעילות של פגמים מהותיים למבקש לקיים את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גישה דומה נקט ביהמ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ש העליון ב</w:t>
      </w:r>
      <w:hyperlink r:id="rId12"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בע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rtl w:val="true"/>
            <w:lang w:val="en-US" w:eastAsia="en-US"/>
          </w:rPr>
          <w:t>"</w:t>
        </w:r>
        <w:r>
          <w:rPr>
            <w:rStyle w:val="InternetLink"/>
            <w:rFonts w:ascii="Arial" w:hAnsi="Arial" w:cs="Arial"/>
            <w:b/>
            <w:b/>
            <w:bCs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מ </w:t>
        </w:r>
        <w:r>
          <w:rPr>
            <w:rStyle w:val="InternetLink"/>
            <w:rFonts w:cs="Arial" w:ascii="Arial" w:hAnsi="Arial"/>
            <w:b/>
            <w:bCs/>
            <w:color w:val="0000FF"/>
            <w:sz w:val="28"/>
            <w:szCs w:val="28"/>
            <w:u w:val="single"/>
            <w:lang w:val="en-US" w:eastAsia="en-US"/>
          </w:rPr>
          <w:t>1511/05</w:t>
        </w:r>
      </w:hyperlink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לוני 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פלוני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דינים עליון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05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[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47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41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בלי שנסמך על הוראות סעיפ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חוק בית המשפט למשפח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דרך הטובה ביותר לעשיית משפט צד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הקריטריון שנקבע ב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לחוק בית המשפט למשפחה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יא שהמתנגד לקיום הצוואה בענייננו יפתח ב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צוואה הצהירה המנוחה בכת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זו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צוואתה האחרונה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וחתמה עלי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שני העדים באישור שנחתם על ידם במעמד חתימת הצוואה מאשרים שהמנוחה חתמה בפניהם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על צוואתה ז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הצהרה בכתב של העדים במעמד חתימת הצוואה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זהה את המסמך כצוואה של המנוחה 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סמכת על הצהרת המנוחה שזו צווא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כמופיע גם בפתח דברי הצוואה שנחתמה 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 המנוחה במעמד הע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טען גם שעד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ד עמיחי סג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ערך את הצוואה וניסח את ההצהרות שבצוואה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[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ראו סעיף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9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בקשת רשות הערעור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]. 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נסיבות אל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ם יבחנו הדברים במה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יהיה זה מלאכותי לראות בצוואה פגם צורני המעביר את נטל הבאת הראיות למבקש קיום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מיוחד כאשר על המבקש להתמודד עם הראיות שהמתנגד אמור להביא לביסוס טענותיו בדבר הפגמים המהותי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זיוף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שפעה בלתי הוגנת ונטל חלק בעריכת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לישי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באשר לטענה שמרבית המידע מצוי בשליטת המשיב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-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ולכן יש להורות על היפוך נטל הבאת הראיות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לא ניתן להעלות טענות חמורות בדבר זיוף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שפעה בלתי הוגנת ונטילת חלק בעריכת 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ולאחר מכן לטעון שיש להתחשב בכך שמרבית המידע והראיות לא בידי המבקש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טענה זו גם לא נתקבלה בפסיקה ואינה עילה להיפוך נטל הבאת הראיו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כן במקרים רבים של התנגדויות לצוואה קיימים 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פערי מיד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ין מבקש הקיום למתנגד לקיום הצוואה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סוף דבר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בקשה נדחית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המבקש ישלם למשיבים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-2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הוצאות משפט ושכ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ט עו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ד בסך     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5,000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₪ 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מ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צמוד למדד ונושא ריבית מיום הפסק ועד התשלום בפוע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 </w:t>
      </w:r>
    </w:p>
    <w:p>
      <w:pPr>
        <w:pStyle w:val="Normal"/>
        <w:ind w:left="1440" w:right="0" w:hanging="720"/>
        <w:jc w:val="both"/>
        <w:rPr>
          <w:rFonts w:ascii="Arial" w:hAnsi="Arial" w:cs="Arial"/>
          <w:b/>
          <w:b/>
          <w:bCs/>
          <w:color w:val="FFFFFF"/>
          <w:sz w:val="2"/>
          <w:szCs w:val="2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"/>
          <w:szCs w:val="2"/>
          <w:lang w:val="en-US" w:eastAsia="en-US"/>
        </w:rPr>
        <w:t>5129371</w:t>
      </w:r>
    </w:p>
    <w:p>
      <w:pPr>
        <w:pStyle w:val="Normal"/>
        <w:spacing w:lineRule="auto" w:line="360"/>
        <w:ind w:left="1440" w:right="0" w:hanging="72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"/>
          <w:szCs w:val="2"/>
          <w:lang w:val="en-US" w:eastAsia="en-US"/>
        </w:rPr>
        <w:t>54678313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  <w:tab/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על ההחלטה לא יחול צו איסור פרסו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  <w:lang w:val="en-US" w:eastAsia="en-US"/>
        </w:rPr>
      </w:r>
    </w:p>
    <w:p>
      <w:pPr>
        <w:pStyle w:val="Normal"/>
        <w:keepNext w:val="true"/>
        <w:spacing w:lineRule="auto" w:line="360"/>
        <w:jc w:val="left"/>
        <w:rPr>
          <w:rFonts w:ascii="David" w:hAnsi="David" w:cs="David"/>
          <w:color w:val="000000"/>
          <w:sz w:val="22"/>
          <w:szCs w:val="22"/>
          <w:lang w:val="en-US" w:eastAsia="en-US"/>
        </w:rPr>
      </w:pPr>
      <w:r>
        <w:rPr>
          <w:rFonts w:ascii="David" w:hAnsi="David"/>
          <w:color w:val="000000"/>
          <w:sz w:val="22"/>
          <w:sz w:val="22"/>
          <w:szCs w:val="22"/>
          <w:rtl w:val="true"/>
          <w:lang w:val="en-US" w:eastAsia="en-US"/>
        </w:rPr>
        <w:t xml:space="preserve">יהושע גייפמן </w:t>
      </w:r>
      <w:r>
        <w:rPr>
          <w:rFonts w:cs="David" w:ascii="David" w:hAnsi="David"/>
          <w:color w:val="000000"/>
          <w:sz w:val="22"/>
          <w:szCs w:val="22"/>
          <w:lang w:val="en-US" w:eastAsia="en-US"/>
        </w:rPr>
        <w:t>5467831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553" w:leader="none"/>
        </w:tabs>
        <w:ind w:left="504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ניתנה היו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אב תשע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ג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יולי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2013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בהעדר הצדדים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553" w:leader="none"/>
        </w:tabs>
        <w:ind w:left="5040" w:right="0" w:hanging="0"/>
        <w:jc w:val="left"/>
        <w:rPr/>
      </w:pPr>
      <w:r>
        <w:rPr>
          <w:rtl w:val="true"/>
        </w:rPr>
        <w:drawing>
          <wp:inline distT="0" distB="0" distL="0" distR="0">
            <wp:extent cx="1129030" cy="635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נוס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מ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פו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ינוי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יסו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ריכ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u w:val="single"/>
        </w:rPr>
      </w:pPr>
      <w:hyperlink r:id="rId14">
        <w:r>
          <w:rPr>
            <w:rStyle w:val="InternetLink"/>
            <w:color w:val="0000FF"/>
            <w:u w:val="single"/>
            <w:rtl w:val="true"/>
          </w:rPr>
          <w:t>בעניין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פסיקה</w:t>
        </w:r>
        <w:r>
          <w:rPr>
            <w:rStyle w:val="InternetLink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color w:val="0000FF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–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color w:val="0000FF"/>
            <w:u w:val="single"/>
            <w:rtl w:val="true"/>
          </w:rPr>
          <w:t>כאן</w:t>
        </w:r>
      </w:hyperlink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708" w:top="1701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8</w:t>
    </w:r>
    <w:r>
      <w:rPr>
        <w:rtl w:val="true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ascii="FrankRuehl" w:hAnsi="FrankRuehl" w:cs="FrankRuehl"/>
        <w:color w:val="000000"/>
      </w:rPr>
    </w:pPr>
    <w:r>
      <w:rPr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רמש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ת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10870-04-13</w:t>
    </w:r>
    <w:r>
      <w:rPr>
        <w:rFonts w:cs="David" w:ascii="David" w:hAnsi="David"/>
        <w:color w:val="000000"/>
        <w:sz w:val="22"/>
        <w:szCs w:val="22"/>
        <w:rtl w:val="true"/>
      </w:rPr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ע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ט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. </w:t>
    </w:r>
    <w:r>
      <w:rPr>
        <w:rFonts w:ascii="David" w:hAnsi="David"/>
        <w:color w:val="000000"/>
        <w:sz w:val="22"/>
        <w:sz w:val="22"/>
        <w:szCs w:val="22"/>
        <w:rtl w:val="true"/>
      </w:rPr>
      <w:t>ט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eastAsia="en-US" w:bidi="he-I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inks/psika/?NEWPROC=&#1514;&#1506;&amp;NEWPARTA=42319&amp;NEWPARTB=10&amp;NEWPARTC=12" TargetMode="External"/><Relationship Id="rId3" Type="http://schemas.openxmlformats.org/officeDocument/2006/relationships/hyperlink" Target="http://www.nevo.co.il/links/psika/?NEWPROC=&#1514;&#1506;&amp;NEWPARTA=42319&amp;NEWPARTB=10&amp;NEWPARTC=12" TargetMode="External"/><Relationship Id="rId4" Type="http://schemas.openxmlformats.org/officeDocument/2006/relationships/hyperlink" Target="http://www.nevo.co.il/law_html/law01/181_001.htm" TargetMode="External"/><Relationship Id="rId5" Type="http://schemas.openxmlformats.org/officeDocument/2006/relationships/hyperlink" Target="http://www.nevo.co.il/links/psika/?link=&#1491;&#1504; 4/69&amp;Pvol=&#1499;&#1491;" TargetMode="External"/><Relationship Id="rId6" Type="http://schemas.openxmlformats.org/officeDocument/2006/relationships/hyperlink" Target="http://www.nevo.co.il/links/psika/?link=&#1506;&#1508; 28/49&amp;Pvol=&#1491;" TargetMode="External"/><Relationship Id="rId7" Type="http://schemas.openxmlformats.org/officeDocument/2006/relationships/hyperlink" Target="http://www.nevo.co.il/links/law/?link=&#1510;&#1493; &#1489;&#1514;&#1497;-&#1492;&#1502;&#1513;&#1508;&#1496;" TargetMode="External"/><Relationship Id="rId8" Type="http://schemas.openxmlformats.org/officeDocument/2006/relationships/hyperlink" Target="http://www.nevo.co.il/links/psika/?link=&#1489;&#1506;&#1502; 1511/05" TargetMode="External"/><Relationship Id="rId9" Type="http://schemas.openxmlformats.org/officeDocument/2006/relationships/hyperlink" Target="http://www.nevo.co.il/links/psika/?link=&#1512;&#1506;&#1488; 2257/91" TargetMode="External"/><Relationship Id="rId10" Type="http://schemas.openxmlformats.org/officeDocument/2006/relationships/hyperlink" Target="http://www.nevo.co.il/links/psika/?link=&#1506;&#1488; 5640/92" TargetMode="External"/><Relationship Id="rId11" Type="http://schemas.openxmlformats.org/officeDocument/2006/relationships/hyperlink" Target="http://www.nevo.co.il/links/psika/?link=&#1506;&#1488; 510/90&amp;Pvol=&#1502;&#1492;" TargetMode="External"/><Relationship Id="rId12" Type="http://schemas.openxmlformats.org/officeDocument/2006/relationships/hyperlink" Target="http://www.nevo.co.il/links/psika/?link=&#1489;&#1506;&#1502; 1511/05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www.nevo.co.il/advertisements/nevo-100.do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42:00Z</dcterms:created>
  <dc:creator>Owner</dc:creator>
  <dc:description/>
  <cp:keywords/>
  <dc:language>en-US</dc:language>
  <cp:lastModifiedBy>Owner</cp:lastModifiedBy>
  <dcterms:modified xsi:type="dcterms:W3CDTF">2014-09-28T11:42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ע. ט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א. ט;מ. ט;האפוטרופוס הכללי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ת"א</vt:lpwstr>
  </property>
  <property fmtid="{D5CDD505-2E9C-101B-9397-08002B2CF9AE}" pid="9" name="DATE">
    <vt:lpwstr>20130710</vt:lpwstr>
  </property>
  <property fmtid="{D5CDD505-2E9C-101B-9397-08002B2CF9AE}" pid="10" name="DELEMATA">
    <vt:lpwstr/>
  </property>
  <property fmtid="{D5CDD505-2E9C-101B-9397-08002B2CF9AE}" pid="11" name="ISABSTRACT">
    <vt:lpwstr>Y</vt:lpwstr>
  </property>
  <property fmtid="{D5CDD505-2E9C-101B-9397-08002B2CF9AE}" pid="12" name="JUDGE">
    <vt:lpwstr>יהושע גייפמן</vt:lpwstr>
  </property>
  <property fmtid="{D5CDD505-2E9C-101B-9397-08002B2CF9AE}" pid="13" name="LAWYER">
    <vt:lpwstr>בעז קראוס;אורי צפת</vt:lpwstr>
  </property>
  <property fmtid="{D5CDD505-2E9C-101B-9397-08002B2CF9AE}" pid="14" name="LINKK1">
    <vt:lpwstr/>
  </property>
  <property fmtid="{D5CDD505-2E9C-101B-9397-08002B2CF9AE}" pid="15" name="LINKK2">
    <vt:lpwstr/>
  </property>
  <property fmtid="{D5CDD505-2E9C-101B-9397-08002B2CF9AE}" pid="16" name="LINKK3">
    <vt:lpwstr/>
  </property>
  <property fmtid="{D5CDD505-2E9C-101B-9397-08002B2CF9AE}" pid="17" name="LINKK4">
    <vt:lpwstr/>
  </property>
  <property fmtid="{D5CDD505-2E9C-101B-9397-08002B2CF9AE}" pid="18" name="LINKK5">
    <vt:lpwstr/>
  </property>
  <property fmtid="{D5CDD505-2E9C-101B-9397-08002B2CF9AE}" pid="19" name="MyInfo">
    <vt:lpwstr>MyInfo</vt:lpwstr>
  </property>
  <property fmtid="{D5CDD505-2E9C-101B-9397-08002B2CF9AE}" pid="20" name="NEWPARTA">
    <vt:lpwstr>10870</vt:lpwstr>
  </property>
  <property fmtid="{D5CDD505-2E9C-101B-9397-08002B2CF9AE}" pid="21" name="NEWPARTB">
    <vt:lpwstr>04</vt:lpwstr>
  </property>
  <property fmtid="{D5CDD505-2E9C-101B-9397-08002B2CF9AE}" pid="22" name="NEWPARTC">
    <vt:lpwstr>13</vt:lpwstr>
  </property>
  <property fmtid="{D5CDD505-2E9C-101B-9397-08002B2CF9AE}" pid="23" name="NEWPROC">
    <vt:lpwstr>רמש</vt:lpwstr>
  </property>
  <property fmtid="{D5CDD505-2E9C-101B-9397-08002B2CF9AE}" pid="24" name="PADIMAIL">
    <vt:lpwstr/>
  </property>
  <property fmtid="{D5CDD505-2E9C-101B-9397-08002B2CF9AE}" pid="25" name="PAGE">
    <vt:lpwstr/>
  </property>
  <property fmtid="{D5CDD505-2E9C-101B-9397-08002B2CF9AE}" pid="26" name="PART">
    <vt:lpwstr/>
  </property>
  <property fmtid="{D5CDD505-2E9C-101B-9397-08002B2CF9AE}" pid="27" name="PROCESS">
    <vt:lpwstr/>
  </property>
  <property fmtid="{D5CDD505-2E9C-101B-9397-08002B2CF9AE}" pid="28" name="PROCNUM">
    <vt:lpwstr/>
  </property>
  <property fmtid="{D5CDD505-2E9C-101B-9397-08002B2CF9AE}" pid="29" name="PROCYEAR">
    <vt:lpwstr/>
  </property>
  <property fmtid="{D5CDD505-2E9C-101B-9397-08002B2CF9AE}" pid="30" name="PSAKDIN">
    <vt:lpwstr>החלטה</vt:lpwstr>
  </property>
  <property fmtid="{D5CDD505-2E9C-101B-9397-08002B2CF9AE}" pid="31" name="TYPE">
    <vt:lpwstr>2</vt:lpwstr>
  </property>
  <property fmtid="{D5CDD505-2E9C-101B-9397-08002B2CF9AE}" pid="32" name="TYPE_ABS_DATE">
    <vt:lpwstr>390020130710</vt:lpwstr>
  </property>
  <property fmtid="{D5CDD505-2E9C-101B-9397-08002B2CF9AE}" pid="33" name="TYPE_N_DATE">
    <vt:lpwstr>39020130710</vt:lpwstr>
  </property>
  <property fmtid="{D5CDD505-2E9C-101B-9397-08002B2CF9AE}" pid="34" name="VOLUME">
    <vt:lpwstr/>
  </property>
  <property fmtid="{D5CDD505-2E9C-101B-9397-08002B2CF9AE}" pid="35" name="WORDNUMPAGES">
    <vt:lpwstr>6</vt:lpwstr>
  </property>
</Properties>
</file>